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a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  <w:highlight w:val="yellow"/>
        </w:rPr>
      </w:pPr>
      <w:r>
        <w:rPr>
          <w:bCs/>
          <w:highlight w:val="yellow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  <w:highlight w:val="yellow"/>
        </w:rPr>
      </w:pPr>
      <w:r>
        <w:rPr>
          <w:bCs/>
          <w:highlight w:val="yellow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iv programa: „Ja vidim različit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nosilac programa (naziv organizacije): LGBT Forum „Progres“ i Crnogorska alternativna kultur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Ime odgovorne osobe za realizaciju programa: </w:t>
      </w:r>
      <w:r>
        <w:rPr>
          <w:b/>
          <w:bCs/>
          <w:u w:val="single"/>
        </w:rPr>
        <w:t>Zdravko Cimbaljević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resa i kontakt telefoni: </w:t>
      </w:r>
      <w:r>
        <w:rPr>
          <w:b/>
          <w:bCs/>
          <w:u w:val="single"/>
        </w:rPr>
        <w:t>Bratstva i jedinstva 57/1, 81000, 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ro račun: </w:t>
      </w:r>
      <w:r>
        <w:rPr>
          <w:b/>
          <w:bCs/>
          <w:u w:val="single"/>
        </w:rPr>
        <w:t>510-48200-67</w:t>
      </w:r>
    </w:p>
    <w:p>
      <w:pPr>
        <w:pStyle w:val="Normal"/>
        <w:tabs>
          <w:tab w:val="clear" w:pos="720"/>
          <w:tab w:val="left" w:pos="291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PIB: </w:t>
      </w:r>
      <w:r>
        <w:rPr>
          <w:b/>
          <w:bCs/>
          <w:u w:val="single"/>
        </w:rPr>
        <w:t>0282141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 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rijeme realizacije: 5 mjese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kupno potraživani iznos od Komisije: </w:t>
      </w:r>
      <w:r>
        <w:rPr>
          <w:rFonts w:cs="Cambria" w:ascii="Cambria" w:hAnsi="Cambria"/>
          <w:b/>
          <w:sz w:val="22"/>
          <w:szCs w:val="22"/>
          <w:u w:val="single"/>
        </w:rPr>
        <w:t>14. 248,00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NormalWeb"/>
        <w:jc w:val="both"/>
        <w:rPr/>
      </w:pPr>
      <w:r>
        <w:rPr>
          <w:rFonts w:cs="Cambria" w:ascii="Cambria" w:hAnsi="Cambria"/>
          <w:lang w:val="sr-Latn-CS"/>
        </w:rPr>
        <w:t>Projekat pod nazivom „</w:t>
      </w:r>
      <w:r>
        <w:rPr>
          <w:rFonts w:cs="Cambria" w:ascii="Cambria" w:hAnsi="Cambria"/>
          <w:b/>
          <w:lang w:val="sr-Latn-CS"/>
        </w:rPr>
        <w:t>Ja vidim rizličite</w:t>
      </w:r>
      <w:r>
        <w:rPr>
          <w:rFonts w:cs="Cambria" w:ascii="Cambria" w:hAnsi="Cambria"/>
          <w:lang w:val="sr-Latn-CS"/>
        </w:rPr>
        <w:t xml:space="preserve"> (I see the different)“ sprovešće se u svrhu povećanja svijesti građana i građanki Crne Gore o toleranaciji, prihvatanju i razumijevanju potreba lezbejske, gej, biseksualne i transrodne (u daljem tekstu LGBT) populacije kroz kretivan proces umjetničkog stvaranja i recepcije tako nastalih proizvoda u javnosti. Glavni cilj projekta je promocija i poštovanje ljudskih prava seksualnih manjina u Crnoj Gori. Teži se uticanju na stvaranje atmosfere u kojoj će pripadnici ovih seksualnih orijentacija moći slobodno da ostvaruju svoja prava. Projekat se sastoji iz četiri faze i biće realizovan u periodu od pet mejseci. Centralni segment projekta je raspisivanje konkursa za najbolju fotografiju, video rad i likovni rad na temu „Ja vidim različite (I see the different)“. </w:t>
      </w:r>
      <w:r>
        <w:rPr>
          <w:rFonts w:cs="Cambria" w:ascii="Cambria" w:hAnsi="Cambria"/>
          <w:color w:val="FF0000"/>
          <w:lang w:val="sr-Latn-CS"/>
        </w:rPr>
        <w:t xml:space="preserve"> </w:t>
      </w:r>
      <w:r>
        <w:rPr>
          <w:rFonts w:cs="Cambria" w:ascii="Cambria" w:hAnsi="Cambria"/>
          <w:lang w:val="sr-Latn-CS"/>
        </w:rPr>
        <w:t xml:space="preserve">Učesnici konkursa u svojim radovima treba da prikažu pozitivne i/ili negativne primjere koji se tiču tolerancije prema LGBT osobama i zaštite njihovih ljudskih prava u Crnoj Gori. Radovi koji na najbolji način budu odgovorili na zadatu temu, biće predstavljeni javnosti putem izložbi i projekcije filmova, a po jedan najbolji iz svake kategorije biće novčano nagrađen. Korisnici projekta su LGBT osobe u Crnoj Gori, dok u ciljne grupe spadaju učenici srednjih i osnovnih škola, studenti, opšta populacija, LGBT aktivisti, mediji. Projekat će biti realizovan u Podgorici. </w:t>
      </w:r>
    </w:p>
    <w:p>
      <w:pPr>
        <w:pStyle w:val="NormalWeb"/>
        <w:jc w:val="both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  <w:t xml:space="preserve">Ukupni budžet: </w:t>
      </w:r>
      <w:r>
        <w:rPr>
          <w:rFonts w:cs="Cambria" w:ascii="Cambria" w:hAnsi="Cambria"/>
          <w:b/>
          <w:lang w:val="sr-Latn-CS"/>
        </w:rPr>
        <w:t>14.248,00 €</w:t>
      </w:r>
    </w:p>
    <w:p>
      <w:pPr>
        <w:pStyle w:val="NormalWeb"/>
        <w:jc w:val="both"/>
        <w:rPr>
          <w:rFonts w:ascii="Cambria" w:hAnsi="Cambria" w:cs="Cambria"/>
          <w:b/>
          <w:b/>
          <w:lang w:val="sr-Latn-CS"/>
        </w:rPr>
      </w:pPr>
      <w:r>
        <w:rPr>
          <w:rFonts w:cs="Cambria" w:ascii="Cambria" w:hAnsi="Cambria"/>
          <w:lang w:val="sr-Latn-CS"/>
        </w:rPr>
        <w:t xml:space="preserve">Traženi iznos od komisije: </w:t>
      </w:r>
      <w:r>
        <w:rPr>
          <w:rFonts w:cs="Cambria" w:ascii="Cambria" w:hAnsi="Cambria"/>
          <w:b/>
          <w:lang w:val="sr-Latn-CS"/>
        </w:rPr>
        <w:t>14.248,00 €</w:t>
      </w:r>
    </w:p>
    <w:p>
      <w:pPr>
        <w:pStyle w:val="Heading1"/>
        <w:rPr>
          <w:rFonts w:ascii="Cambria" w:hAnsi="Cambria" w:cs="Cambria"/>
          <w:b w:val="false"/>
          <w:b w:val="false"/>
          <w:sz w:val="28"/>
          <w:szCs w:val="28"/>
          <w:lang w:val="sr-Latn-CS"/>
        </w:rPr>
      </w:pPr>
      <w:r>
        <w:rPr>
          <w:rFonts w:cs="Cambria" w:ascii="Cambria" w:hAnsi="Cambria"/>
          <w:b w:val="false"/>
          <w:sz w:val="28"/>
          <w:szCs w:val="28"/>
          <w:lang w:val="sr-Latn-C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U crnogorskom društvu je uočljiv problem netolerancije i diskriminacije prema osobama koje ne pripadaju heteroseksualnoj orijentaciji. Ovaj problem je, sociološki gledano, proizvod kulturnog stereotipa koji je dominantan u Crnoj Gori, a taj stereotip temelji se na patrijarhalnim, primitivnim obrascima. Ti obrasci stvorili su model vrijednosti koji dovodi u pitanje položaj žene, položaj djece i netrepeljivost prema svemu što je drugačije i što ne pripada tom kulturnom stereotipu. Jedoobraznost mišljenja koja iz tog sistema proishodi ogleda se u različitim oblicima crnogorske društvene stvarnosti, a između ostalog i u odnosu na stav koji dominantan broj građana Crne Gore gaji prema LGBT populaciji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Osobe koje pripadaju LGBT populaciji u Crnoj Gori suočene su sa ugrožavanjem svojih prava, što je posljedica tradicionalnog poimanja porodice i braka, koje proizilazi iz opisanog sistema vrijednosti.</w:t>
      </w:r>
    </w:p>
    <w:p>
      <w:pPr>
        <w:pStyle w:val="NormalWeb"/>
        <w:spacing w:before="120" w:after="120"/>
        <w:jc w:val="both"/>
        <w:rPr/>
      </w:pPr>
      <w:r>
        <w:rPr>
          <w:rFonts w:cs="Cambria" w:ascii="Cambria" w:hAnsi="Cambria"/>
          <w:lang w:val="sr-Latn-CS"/>
        </w:rPr>
        <w:t xml:space="preserve">Istraživanje koje je sproveo Omladinski kulturni centar „Juventas“ u julu 2010. godine o stepenu homofobije u Crnoj Gori pokazalo je da oko 70% građana Crne Gore smatra da je homoseksualnost bolest. Prema istom istraživanju, isto toliko građana smatra da homoseksualci nemaju pravo da izraze svoju seksualnost, a tri četvrtine ispitanika bi se osjećalo promašenim i neuspješnim roditeljom kada bi saznali da im je dijete homoseksualac. </w:t>
      </w:r>
      <w:r>
        <w:rPr>
          <w:rFonts w:cs="Cambria" w:ascii="Cambria" w:hAnsi="Cambria"/>
          <w:lang w:val="it-IT"/>
        </w:rPr>
        <w:t xml:space="preserve">Brak homoseksualca podržava svaki šesti (15,4%), a mogućnost da ti partneri usvoje djecu tek svaki deseti anketirani. Čak više od trećine Crnogoraca ne bi prihvatilo da neko manjinske seksualne orijentacije uopšte i živi u Crnoj Gori, pokazuju rezultati istraživanja. Približna polovina građana ne prihvata ni da im takva osoba bude komšija, saradnik na poslu ili pretpostavljeni. LGBT osoba na rukovodećoj poziciji u državi je još uvijek neprihvatljiva za tri petine građana, uz nešto više od četvrtine onih koji bi prihvatili tu soluciju. (izvor: </w:t>
      </w:r>
      <w:hyperlink r:id="rId2">
        <w:r>
          <w:rPr>
            <w:rStyle w:val="InternetLink"/>
            <w:rFonts w:cs="Cambria" w:ascii="Cambria" w:hAnsi="Cambria"/>
            <w:lang w:val="it-IT"/>
          </w:rPr>
          <w:t>www.montenegro-gay.me</w:t>
        </w:r>
      </w:hyperlink>
      <w:r>
        <w:rPr>
          <w:rFonts w:cs="Cambria" w:ascii="Cambria" w:hAnsi="Cambria"/>
          <w:lang w:val="it-IT"/>
        </w:rPr>
        <w:t>)</w:t>
      </w:r>
    </w:p>
    <w:p>
      <w:pPr>
        <w:pStyle w:val="NormalWeb"/>
        <w:spacing w:before="120" w:after="120"/>
        <w:jc w:val="both"/>
        <w:rPr/>
      </w:pPr>
      <w:r>
        <w:rPr>
          <w:rFonts w:cs="Cambria" w:ascii="Cambria" w:hAnsi="Cambria"/>
          <w:lang w:val="it-IT"/>
        </w:rPr>
        <w:t xml:space="preserve">Prema istraživanju iz 2011. koje je uradio CEDEM a odnosilo se na diskriminaciju u odnosu na Rome, žene, homoseksulace, pripadnike nacionalnih manjina, starije osobe i osobe sa invaliditetom, 49% ispitanika smatra da je diskriminacija najviše izražena prema homoseksualcima. Prema istom istraživanju, oko 43% smatra da je zapošljavanje najveći problem kod homoseksualaca, dok svaki peti ispitanik smatra da su najveći problem obrazovanje, sudski postupci ili zdravstvena zaštita. Paradu ponosa ne podržava 61% građana, a 11% podržava. Svaki peti građanin nema stav o tome, a oko 6% je reklo da ne zna šta je to Povorke ponosa. Trećina ispitanika smatra da je za otkazivanje prve crnogorske Povorke ponosa odgovorno mišljenje većine građana. (izvor: </w:t>
      </w:r>
      <w:hyperlink r:id="rId3">
        <w:r>
          <w:rPr>
            <w:rStyle w:val="InternetLink"/>
            <w:rFonts w:cs="Cambria" w:ascii="Cambria" w:hAnsi="Cambria"/>
            <w:lang w:val="it-IT"/>
          </w:rPr>
          <w:t>www.cedem.me</w:t>
        </w:r>
      </w:hyperlink>
      <w:r>
        <w:rPr>
          <w:rFonts w:cs="Cambria" w:ascii="Cambria" w:hAnsi="Cambria"/>
          <w:lang w:val="it-IT"/>
        </w:rPr>
        <w:t>)</w:t>
      </w:r>
    </w:p>
    <w:p>
      <w:pPr>
        <w:pStyle w:val="NormalWeb"/>
        <w:jc w:val="both"/>
        <w:rPr/>
      </w:pPr>
      <w:r>
        <w:rPr>
          <w:rFonts w:cs="Cambria" w:ascii="Cambria" w:hAnsi="Cambria"/>
          <w:lang w:val="it-IT"/>
        </w:rPr>
        <w:t>Osim toga, o položaju LGBT zajednice u Crnoj Gori i kulturnom modelu koji djeluje represivno na nju najbolje govori podatak da u Crnoj Gori postoji samo jedna javno deklarisana homoseksualna osoba koja je uz to i prvi javni LGBT aktivis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roblem netolerancije prema osobama koje pripadaju LGBT populaciji treba uticati, s obzirom na osjetljivost teme u dominantnom kulturnom obrascu u Crnoj Gori, na način koji neće djelovati provokativno, a biće stimulativan za promišljanje ovog problema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Crnogorska alternativna kultura i LGBT Forum „Progres“ smatraju važnim preduzimanje koraka koji će doprinijeti u rješavanju ove tematike. Smatramo naročito značajnim uticati na populaciju učenika osnovnih i srednjih škola i fakulteta, putem informisanja o pomenutoj problematici i kreativnog rada u procesu promišljanja problematike i njenog rješavanja. S obizom na to da mlađe populacije, zahvaljujući globalnim trendovima i njihovoj dostupnosti putem medija i interneta, nemaju isti proces socijalizacije kao što je slučaj sa njihovim precima, smatramo da je moguće uspostaviti komunikaciju i uključiti ih u interaktivni projekat. Pomenuta populacija mladih će biti osnov budućeg crnogorskog društva, i radom sa njima će se stvoriti atmosfera koja je otvorena prema pripadnicima LGBT zajednice. U tom smislu, ovaj projekat ima dugoročni karakter jer uspostavlja temelje budućih društvenih obrazaca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rPr>
          <w:b/>
          <w:b/>
          <w:sz w:val="16"/>
          <w:szCs w:val="16"/>
          <w:lang w:val="sl-SI" w:eastAsia="en-US"/>
        </w:rPr>
      </w:pPr>
      <w:r>
        <w:rPr>
          <w:b/>
          <w:sz w:val="16"/>
          <w:szCs w:val="16"/>
          <w:lang w:val="sl-SI" w:eastAsia="en-US"/>
        </w:rPr>
      </w:r>
    </w:p>
    <w:p>
      <w:pPr>
        <w:pStyle w:val="NormalWeb"/>
        <w:jc w:val="both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  <w:t>Glavni cilj projekta je promocija i poštovanje ljudskih prava seksualnih manjina u Crnoj Gori. Ovim projektom se teži povećanju svijesti građana i građanki Crne Gore o toleranaciji i prihvatanju različitosti (u ovom slučaju prihvatanju i razumijevanju potreba LGBT populacije) kroz kretivan proces umjetničkog stvaranja i recepcije umjetničkih proizvoda u javnosti. Teži se uticanju na stvaranje atmosfere u kojoj će pripadnici ovih seksualnih orijentacija moći slobodno da ostvaruju svoja prav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.A.K. i LGBT Forum „Progres“ će, u skladu sa navedenim ciljevima, u toku 5 mjeseci  realizovati projekat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>„Vidim različite“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jekat podrazumijeva aktivnu medijsku kampanju koja će najaviti raspisivanje konkursa za dodjelu nagrada za najbolje radove – likovne,  fotogafiju, video – na temu : „Vidim različite“.</w:t>
      </w:r>
    </w:p>
    <w:p>
      <w:pPr>
        <w:pStyle w:val="Normal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>Učesnici konkursa u svojim radovima treba da prikažu pozitivne i/ili negativne primjere koji se tiču tolerancije prema LGBT osobama i zaštite njihovih ljudskih prava.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>Konkurs će biti otvoren mjesec dana, i  radove mogu prijaviti svi građani/ke Crne Gore. Selekciju pristiglih radova će vršiti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>crnogorski umjetnici (slikari, fotografi, režiseri) u saradnji sa NVO aktivistima. Nakon izvršene selekcije, biće organizovan trodnevni program u okviru kojeg će javnosti biti prezentovani rezultati konkursa. Najbolji radovi će biti nagrađeni, a svi koji uđu u selekciju 20 najboljih će biti predstavljeni pomenutim programom koji će podrazumijevati: izložbe,  projekcije kratkih filmova itd. Osim toga, odabrani radovi iz svih kategorija će biti zastupljeni u katalogu koji će istovremeno služiti kao informator čitavog događaja. Takođe, za vrijeme trajanja programa, posjetioci će biti u prilici da popune anketu koja će se baviti relevantnim pitanjima za temu projekta i za uspješnost samog konkursa. Analiza podataka sprovedene ankete poslužiće kao relevantan materijal u evaluaciji projekta.</w:t>
      </w:r>
    </w:p>
    <w:p>
      <w:pPr>
        <w:pStyle w:val="NormalWeb"/>
        <w:jc w:val="both"/>
        <w:rPr>
          <w:rFonts w:ascii="Cambria" w:hAnsi="Cambria" w:cs="Cambria"/>
          <w:color w:val="FF0000"/>
          <w:sz w:val="22"/>
          <w:szCs w:val="22"/>
          <w:lang w:val="sr-Latn-CS"/>
        </w:rPr>
      </w:pPr>
      <w:r>
        <w:rPr>
          <w:rFonts w:cs="Cambria" w:ascii="Cambria" w:hAnsi="Cambria"/>
          <w:color w:val="FF0000"/>
          <w:sz w:val="22"/>
          <w:szCs w:val="22"/>
          <w:lang w:val="sr-Latn-CS"/>
        </w:rPr>
      </w:r>
    </w:p>
    <w:p>
      <w:pPr>
        <w:pStyle w:val="Normal"/>
        <w:rPr>
          <w:rFonts w:ascii="Cambria" w:hAnsi="Cambria" w:cs="Cambria"/>
          <w:sz w:val="16"/>
          <w:szCs w:val="16"/>
          <w:lang w:val="sr-Latn-CS"/>
        </w:rPr>
      </w:pPr>
      <w:r>
        <w:rPr>
          <w:rFonts w:cs="Cambria" w:ascii="Cambria" w:hAnsi="Cambria"/>
          <w:sz w:val="16"/>
          <w:szCs w:val="16"/>
          <w:lang w:val="sr-Latn-C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Web"/>
        <w:jc w:val="both"/>
        <w:rPr/>
      </w:pPr>
      <w:r>
        <w:rPr>
          <w:rFonts w:cs="Cambria" w:ascii="Cambria" w:hAnsi="Cambria"/>
          <w:lang w:val="sr-Latn-CS"/>
        </w:rPr>
        <w:t>Korisnici projekta su LGBT osobe u Crnoj Gori, dok u ciljne grupe spadaju učenici srednjih i osnovnih škola, studenti, opšta populacija, LGBT aktivisti, mediji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jc w:val="both"/>
        <w:rPr>
          <w:rFonts w:ascii="Cambria" w:hAnsi="Cambria" w:cs="Cambria"/>
          <w:b/>
          <w:b/>
          <w:lang w:val="sl-SI" w:eastAsia="en-US"/>
        </w:rPr>
      </w:pPr>
      <w:r>
        <w:rPr>
          <w:rFonts w:cs="Cambria" w:ascii="Cambria" w:hAnsi="Cambria"/>
          <w:b/>
          <w:lang w:val="sl-SI"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 obzirom na opisani problem netolarancije prema LGBT populaciji u Crnoj Gori, realizovaćemo  projekat koji će, na nenasalin i kreativan način, pomoći podizanju svijesti građana Crne Gore o podršci ljudskim pravima, toleranaciji i prihvatanju različitosti. Većim stepenom tolerancije biće omogućeno bolje prihvatanje LGBT osoba u crnogorskom društvu, a naročito kod populacije mladih, a time i ostvarivanje prava LGBT osob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Centralni dio projekta odnosi se na realizovanje konkursa za najbolji likovni rad, kratki film i fotografiju na temu : „Vidim različite“. Konkurs će biti otvoren za sve građane i građanke Crne Gore. Učesnici konkursa u svojim radovima treba da prikažu pozitivne i/ili negativne primjere koji se tiču tolerancije prema LGBT osobama i zaštite njihovih ljudskih prava, što će biti naglašeno propozicijama konkurs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utem intezivnog PR-a gdje će biti korišteni svi raspoloživi medijski kanali, te objavljivanjem konkursa, zainteresovaćemo javnost i skrenuti pažnju na problem kojim se projekat bavi. Putem PR-a, kao i preko drugih propagandnih sredstava – postera, flajera, bilborda koji će se postavljati i dijeliti u srednjim i osnovnim školama, fakultetima i drugim mjestima okupljanja ciljnih grupa, javnost će biti obaviještena o programu i propozicijama konkurs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kon zatvaranja konkursa vršiće se selekcija najboljih radova. Selekciju će vršiti crnogorski umjetnici (slikari, fotografi, režiseri) u saradnji sa NVO aktivistima. Po dvadeset najboljih iz svake kategorije, biće javno predstavljeno u okviru trodnevnog programa, putem izložbi i projekcija filmov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sim toga svi odabrani radovi će biti zastupljeni u katalogu koji će služiti i kao informator čitavog događaja. Radovi koji na najbolji način opisuju ovu problematiku kroz vizuru mladih ljudi, biće proglašeni pobjednicima i biti novčano nagrađeni. Prvonagrađenima u svakoj kategoriji biće uručene, pored plaketa i novčane nagrade u iznosu od 500€. Osim toga, za vrijeme trajanja programa, posjetioci će biti u prilici da popune anketu koja će se baviti relevantnim pitanjima za ovu tematiku i doprinosom konkursa rješavanju navedene problematike. Analiza podataka sprovedene ankete poslužiće kao relevantan materijal u evaluaciji projekt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Generalni plan aktivnosti: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Izrada projekta</w:t>
      </w:r>
    </w:p>
    <w:p>
      <w:pPr>
        <w:pStyle w:val="ListParagraph"/>
        <w:numPr>
          <w:ilvl w:val="1"/>
          <w:numId w:val="5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lan medijskog predstavljanja i izrada vizuelnog identitata događaja (PR, logotip, dizajn postera, flajera, novinskog oglasa, tv reklame, radijske reklame itd.)</w:t>
      </w:r>
    </w:p>
    <w:p>
      <w:pPr>
        <w:pStyle w:val="ListParagraph"/>
        <w:numPr>
          <w:ilvl w:val="1"/>
          <w:numId w:val="5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ESS konferencija</w:t>
      </w:r>
    </w:p>
    <w:p>
      <w:pPr>
        <w:pStyle w:val="ListParagraph"/>
        <w:numPr>
          <w:ilvl w:val="1"/>
          <w:numId w:val="5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Raspisivanje konkursa (konkurs će biti otvoren mjesec dana)</w:t>
      </w:r>
    </w:p>
    <w:p>
      <w:pPr>
        <w:pStyle w:val="ListParagraph"/>
        <w:numPr>
          <w:ilvl w:val="1"/>
          <w:numId w:val="5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ikupljanje pristiglih radova</w:t>
      </w:r>
    </w:p>
    <w:p>
      <w:pPr>
        <w:pStyle w:val="ListParagraph"/>
        <w:numPr>
          <w:ilvl w:val="1"/>
          <w:numId w:val="5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Selekcija i ocjena pristiglih radova</w:t>
      </w:r>
    </w:p>
    <w:p>
      <w:pPr>
        <w:pStyle w:val="ListParagraph"/>
        <w:numPr>
          <w:ilvl w:val="1"/>
          <w:numId w:val="5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Štampanje biltena/kataloga sa informacijama o projektu i učesnicima, koji će biti distrubiran za vrijeme trajanja programa na lokacijama gdje se program održava</w:t>
      </w:r>
    </w:p>
    <w:p>
      <w:pPr>
        <w:pStyle w:val="ListParagraph"/>
        <w:numPr>
          <w:ilvl w:val="1"/>
          <w:numId w:val="5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Održavanje trodnevnog programa koji će obuhvatiti javno prikazivanje najboljih radova u vidu izložbi i projekcije filmova</w:t>
      </w:r>
      <w:r>
        <w:rPr>
          <w:rFonts w:cs="Cambria" w:ascii="Cambria" w:hAnsi="Cambria"/>
          <w:lang w:val="pl-PL" w:eastAsia="en-US"/>
        </w:rPr>
        <w:t xml:space="preserve">. Plan trodnevnog programa: </w:t>
      </w:r>
    </w:p>
    <w:p>
      <w:pPr>
        <w:pStyle w:val="ListParagraph"/>
        <w:spacing w:lineRule="auto" w:line="276" w:before="0" w:after="200"/>
        <w:ind w:left="108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  <w:lang w:val="pl-PL" w:eastAsia="en-US"/>
        </w:rPr>
        <w:t>I - dan  - distribucija biltena/ kataloga; projekcije odabranih video radova</w:t>
      </w:r>
    </w:p>
    <w:p>
      <w:pPr>
        <w:pStyle w:val="ListParagraph"/>
        <w:spacing w:lineRule="auto" w:line="276" w:before="0" w:after="200"/>
        <w:ind w:left="108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  <w:lang w:val="pl-PL" w:eastAsia="en-US"/>
        </w:rPr>
        <w:t xml:space="preserve">II – dan - dvočasovno predavanje namijenjeno srednjoškolcima, studentima...; </w:t>
      </w:r>
    </w:p>
    <w:p>
      <w:pPr>
        <w:pStyle w:val="ListParagraph"/>
        <w:spacing w:lineRule="auto" w:line="276" w:before="0" w:after="200"/>
        <w:ind w:left="720" w:firstLine="360"/>
        <w:contextualSpacing/>
        <w:rPr/>
      </w:pPr>
      <w:r>
        <w:rPr>
          <w:rFonts w:cs="Cambria" w:ascii="Cambria" w:hAnsi="Cambria"/>
          <w:lang w:val="pl-PL" w:eastAsia="en-US"/>
        </w:rPr>
        <w:t xml:space="preserve">III - dan - Izložba fotografija i likovnih radova; </w:t>
      </w:r>
      <w:r>
        <w:rPr>
          <w:rFonts w:cs="Cambria" w:ascii="Cambria" w:hAnsi="Cambria"/>
        </w:rPr>
        <w:t>proglašenje pobjednika i uručenje nagrada najboljima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Za vrijeme trajanja programa posjetioci će, osim preuzimanja biltena/kataloga, moći i da popune anketu u vezi sa tematikom projekta i o utiscima sa programa, za tu priliku biće angažovani volonteri 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Obrada podataka prikupljenih anketom i evaluacija projekta</w:t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Odgovorne osobe za realizaciju projekta su predstavnici C.A.K. i LGBT Forum „Progres“. Očekivano je i uključivanje volontera.</w:t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val="sl-SI" w:eastAsia="en-US"/>
        </w:rPr>
      </w:pPr>
      <w:r>
        <w:rPr>
          <w:rFonts w:cs="Cambria" w:ascii="Cambria" w:hAnsi="Cambria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>Projekat će trajati 5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Napomena: vremenski okvir aktivnosti </w:t>
      </w:r>
      <w:r>
        <w:rPr>
          <w:u w:val="single"/>
          <w:lang w:val="sl-SI" w:eastAsia="en-US"/>
        </w:rPr>
        <w:t>ne</w:t>
      </w:r>
      <w:r>
        <w:rPr>
          <w:lang w:val="sl-SI" w:eastAsia="en-US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rojekt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058"/>
        <w:gridCol w:w="1170"/>
        <w:gridCol w:w="1275"/>
        <w:gridCol w:w="1226"/>
        <w:gridCol w:w="1116"/>
      </w:tblGrid>
      <w:tr>
        <w:trPr>
          <w:trHeight w:val="5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</w:tr>
      <w:tr>
        <w:trPr>
          <w:trHeight w:val="27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27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Cs w:val="22"/>
                <w:lang w:val="nl-BE" w:eastAsia="en-US"/>
              </w:rPr>
            </w:pPr>
            <w:r>
              <w:rPr>
                <w:rFonts w:cs="Cambria" w:ascii="Cambria" w:hAnsi="Cambria"/>
              </w:rPr>
              <w:t>Plan medijskog predstavljanja i izrada vizuelnog identitata događaj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29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"/>
              </w:numPr>
              <w:spacing w:lineRule="auto" w:line="276" w:before="0" w:after="20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ESS konferencija</w:t>
            </w:r>
          </w:p>
          <w:p>
            <w:pPr>
              <w:pStyle w:val="Normal"/>
              <w:rPr>
                <w:rFonts w:ascii="Cambria" w:hAnsi="Cambria" w:cs="Cambria"/>
                <w:szCs w:val="22"/>
                <w:lang w:val="nl-BE" w:eastAsia="en-US"/>
              </w:rPr>
            </w:pPr>
            <w:r>
              <w:rPr>
                <w:rFonts w:cs="Cambria" w:ascii="Cambria" w:hAnsi="Cambria"/>
                <w:szCs w:val="22"/>
                <w:lang w:val="nl-BE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27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8"/>
              </w:numPr>
              <w:spacing w:lineRule="auto" w:line="276" w:before="0" w:after="20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spisivanje konkursa (konkurs će biti otvoren mjesec dana)</w:t>
            </w:r>
          </w:p>
          <w:p>
            <w:pPr>
              <w:pStyle w:val="Normal"/>
              <w:rPr>
                <w:rFonts w:ascii="Cambria" w:hAnsi="Cambria" w:cs="Cambria"/>
                <w:lang w:val="nl-BE" w:eastAsia="en-US"/>
              </w:rPr>
            </w:pPr>
            <w:r>
              <w:rPr>
                <w:rFonts w:cs="Cambria" w:ascii="Cambria" w:hAnsi="Cambria"/>
                <w:lang w:val="nl-BE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C0C0C0"/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27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8"/>
              </w:numPr>
              <w:spacing w:lineRule="auto" w:line="276" w:before="0" w:after="20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ikupljanje pristiglih radova</w:t>
            </w:r>
          </w:p>
          <w:p>
            <w:pPr>
              <w:pStyle w:val="Normal"/>
              <w:rPr>
                <w:rFonts w:ascii="Cambria" w:hAnsi="Cambria" w:cs="Cambria"/>
                <w:lang w:val="pl-PL" w:eastAsia="en-US"/>
              </w:rPr>
            </w:pPr>
            <w:r>
              <w:rPr>
                <w:rFonts w:cs="Cambria" w:ascii="Cambria" w:hAnsi="Cambria"/>
                <w:lang w:val="pl-PL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27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8"/>
              </w:numPr>
              <w:spacing w:lineRule="auto" w:line="276" w:before="0" w:after="20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lekcija i ocjena pristiglih radova</w:t>
            </w:r>
          </w:p>
          <w:p>
            <w:pPr>
              <w:pStyle w:val="Normal"/>
              <w:rPr>
                <w:rFonts w:ascii="Cambria" w:hAnsi="Cambria" w:cs="Cambria"/>
                <w:lang w:val="pl-PL" w:eastAsia="en-US"/>
              </w:rPr>
            </w:pPr>
            <w:r>
              <w:rPr>
                <w:rFonts w:cs="Cambria" w:ascii="Cambria" w:hAnsi="Cambria"/>
                <w:lang w:val="pl-PL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27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8"/>
              </w:numPr>
              <w:spacing w:lineRule="auto" w:line="276" w:before="0" w:after="20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Štampanje biltena/kataloga sa informacijama o projektu i učesnicim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2"/>
                <w:lang w:val="nl-BE" w:eastAsia="en-US"/>
              </w:rPr>
            </w:pPr>
            <w:r>
              <w:rPr>
                <w:rFonts w:cs="Cambria" w:ascii="Cambria" w:hAnsi="Cambria"/>
                <w:szCs w:val="22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27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8"/>
              </w:numPr>
              <w:spacing w:lineRule="auto" w:line="276" w:before="0" w:after="20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ržavanje trodnevnog programa koji će obuhvatiti javno prikazivanje najboljih radov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2"/>
                <w:lang w:val="nl-BE" w:eastAsia="en-US"/>
              </w:rPr>
            </w:pPr>
            <w:r>
              <w:rPr>
                <w:rFonts w:cs="Cambria" w:ascii="Cambria" w:hAnsi="Cambria"/>
                <w:szCs w:val="22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27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punjavanje ankete u vezi sa tematikom projekta i o utiscima sa program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2"/>
                <w:lang w:val="nl-BE" w:eastAsia="en-US"/>
              </w:rPr>
            </w:pPr>
            <w:r>
              <w:rPr>
                <w:rFonts w:cs="Cambria" w:ascii="Cambria" w:hAnsi="Cambria"/>
                <w:szCs w:val="22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27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brada podataka prikupljenih anketom i evaluacija projekta</w:t>
            </w:r>
            <w:r>
              <w:rPr>
                <w:lang w:val="pl-PL" w:eastAsia="en-US"/>
              </w:rPr>
              <w:t>.</w:t>
            </w:r>
          </w:p>
          <w:p>
            <w:pPr>
              <w:pStyle w:val="ListParagraph"/>
              <w:spacing w:lineRule="auto" w:line="276" w:before="0" w:after="200"/>
              <w:ind w:left="360" w:hanging="0"/>
              <w:contextualSpacing/>
              <w:rPr>
                <w:rFonts w:ascii="Cambria" w:hAnsi="Cambria" w:cs="Cambria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2"/>
                <w:lang w:val="nl-BE" w:eastAsia="en-US"/>
              </w:rPr>
            </w:pPr>
            <w:r>
              <w:rPr>
                <w:rFonts w:cs="Cambria" w:ascii="Cambria" w:hAnsi="Cambria"/>
                <w:szCs w:val="22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rPr>
          <w:rFonts w:ascii="Cambria" w:hAnsi="Cambria" w:cs="Cambria"/>
          <w:b/>
          <w:b/>
          <w:lang w:val="sl-SI" w:eastAsia="en-US"/>
        </w:rPr>
      </w:pPr>
      <w:r>
        <w:rPr>
          <w:rFonts w:cs="Cambria" w:ascii="Cambria" w:hAnsi="Cambria"/>
          <w:b/>
          <w:lang w:val="sl-SI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spjeh u postizanju navedenih ciljeva će se utvrditi na osnovu: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nalize samih radova pristiglih na konkurs, odnosno percepcije zadate problematike prikazane u radovima, kao i preporuke od strane psihologa i drugih stručnih lica, u saradnji sa ekspertima i volonterima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nalize podataka prikupljenih kroz anketu za posjetioce programa, koja će se baviti pitanjima relevantnim za navedenu problematiku i doprinosom samog konkursa ka njegovom rješavanju;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Zainteresovanosti posjetilaca programa – broj posjetilaca;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nalize prisustva medija i načina izvještavanja o događaju;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>Evaluaciju će izvršiti članovi C.A.K. i LGBT Forum „Progres“ uz pomoć svojih volontera.</w:t>
      </w:r>
    </w:p>
    <w:p>
      <w:pPr>
        <w:pStyle w:val="ListParagraph"/>
        <w:ind w:left="0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ListParagraph"/>
        <w:ind w:left="0" w:hanging="0"/>
        <w:rPr/>
      </w:pPr>
      <w:r>
        <w:rPr>
          <w:rFonts w:cs="Cambria" w:ascii="Cambria" w:hAnsi="Cambria"/>
        </w:rPr>
        <w:t>Izvještaj o evaluaciji će biti rađen u mjesecu nakon odvijanja programa (izložbi, projekcija itd.) i biće završen do kraja tog mjeseca.  Procjena uspješnosti projekta, kao i rezultati prikupljeni anketom će biti prezentovani javnosti putem obavještenja za javnost koje će mbiti distribuirano svim medijima.</w:t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before="0" w:after="200"/>
        <w:rPr>
          <w:color w:val="FF0000"/>
          <w:lang w:val="sl-SI" w:eastAsia="en-US"/>
        </w:rPr>
      </w:pPr>
      <w:r>
        <w:rPr>
          <w:color w:val="FF0000"/>
          <w:lang w:val="sl-SI" w:eastAsia="en-US"/>
        </w:rPr>
      </w:r>
    </w:p>
    <w:p>
      <w:pPr>
        <w:pStyle w:val="Normal"/>
        <w:spacing w:before="0" w:after="200"/>
        <w:jc w:val="both"/>
        <w:rPr>
          <w:rFonts w:ascii="Cambria" w:hAnsi="Cambria" w:cs="Cambria"/>
          <w:lang w:val="sl-SI" w:eastAsia="en-US"/>
        </w:rPr>
      </w:pPr>
      <w:r>
        <w:rPr>
          <w:rFonts w:cs="Cambria" w:ascii="Cambria" w:hAnsi="Cambria"/>
          <w:lang w:val="sl-SI" w:eastAsia="en-US"/>
        </w:rPr>
        <w:t xml:space="preserve">Projekat </w:t>
      </w:r>
      <w:r>
        <w:rPr>
          <w:rFonts w:cs="Cambria" w:ascii="Cambria" w:hAnsi="Cambria"/>
          <w:b/>
          <w:bCs/>
        </w:rPr>
        <w:t>„Ja vidim različite“</w:t>
      </w:r>
      <w:r>
        <w:rPr>
          <w:rFonts w:cs="Cambria" w:ascii="Cambria" w:hAnsi="Cambria"/>
          <w:lang w:val="sl-SI" w:eastAsia="en-US"/>
        </w:rPr>
        <w:t xml:space="preserve"> doprinosi daljem razvoju tolerancije i poštovanju različitosti u Crnoj Gori. Kroz prizmu kulture dotiče se jednog od temelja savremenih demokratija, a taj temelj su ljudska prav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mbria" w:hAnsi="Cambria" w:cs="Cambria"/>
          <w:lang w:val="sl-SI" w:eastAsia="en-US"/>
        </w:rPr>
      </w:pPr>
      <w:r>
        <w:rPr>
          <w:rFonts w:cs="Cambria" w:ascii="Cambria" w:hAnsi="Cambria"/>
          <w:lang w:val="sl-SI" w:eastAsia="en-US"/>
        </w:rPr>
        <w:t xml:space="preserve">Smatramo da je koncept programa »Ja vidim različite«  održiv, što će na prvom mjestu biti procijenjeno na osnovu samog broja posjetilaca, a podnosilac očekuje da će svi raspoloživi kapaciteti biti popunjeni (sala za projekcije, izložbe, predavanje). </w:t>
      </w:r>
    </w:p>
    <w:p>
      <w:pPr>
        <w:pStyle w:val="Normal"/>
        <w:spacing w:before="0" w:after="200"/>
        <w:rPr>
          <w:rFonts w:ascii="Cambria" w:hAnsi="Cambria" w:cs="Cambria"/>
          <w:lang w:val="sl-SI" w:eastAsia="en-US"/>
        </w:rPr>
      </w:pPr>
      <w:r>
        <w:rPr>
          <w:rFonts w:cs="Cambria" w:ascii="Cambria" w:hAnsi="Cambria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mbria" w:hAnsi="Cambria" w:cs="Cambria"/>
          <w:lang w:val="sl-SI" w:eastAsia="en-US"/>
        </w:rPr>
      </w:pPr>
      <w:r>
        <w:rPr>
          <w:rFonts w:cs="Cambria" w:ascii="Cambria" w:hAnsi="Cambria"/>
        </w:rPr>
        <w:t xml:space="preserve">Vjerujemo da predloženi program ima budućnosti u crnogorskom društvu i da će on biti aktuelan duži niz godina. Realizacija programa prilika je i za podsticanje zainteresovanosti donatorske zajednice da se pristupi finansiranju jednog sveobuhvatnog i ambicioznog programa koji bi obuhvatio kompletno angažovanje mladih i građana uopšte u Crnoj Gori. </w:t>
      </w:r>
      <w:r>
        <w:rPr>
          <w:rFonts w:cs="Cambria" w:ascii="Cambria" w:hAnsi="Cambria"/>
          <w:lang w:val="sl-SI" w:eastAsia="en-US"/>
        </w:rPr>
        <w:t>Očekuje se da bi budući programi ovakvog ili sličnog tipa mogli imati i svoje sponzore, jer je očekivano da će isti prepoznati ovaj događaj kao interesantan i inovativan, a i sami broj posjetilaca će takođe uticati na njihovu spremnost da ga finasijski podrže. U skladu sa tim očekivanjima, budžet programa bi bio veći, te bi to omogućilo i proširivanje programa u smislu angažovanja većeg broja aktera i gostiju, iz regiona i svijeta, kao i samog koncepta koji bi vremenom dobijao sve više sadržaja u vezi sa LGBTIQ tematiko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mbria" w:hAnsi="Cambria" w:cs="Cambria"/>
          <w:lang w:val="sl-SI" w:eastAsia="en-US"/>
        </w:rPr>
      </w:pPr>
      <w:r>
        <w:rPr>
          <w:rFonts w:cs="Cambria" w:ascii="Cambria" w:hAnsi="Cambria"/>
          <w:lang w:val="sl-SI"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</w:rPr>
        <w:t>Osim toga program proizvodi dugoročnu korist za cijelo društvo kroz povećanje socijalne kohezije i inkluzije, prihvatanje razlika i smanjivanja postojećih i budućih društvenih problema i incidenata.</w:t>
      </w:r>
      <w:r>
        <w:rPr>
          <w:lang w:val="sl-SI" w:eastAsia="en-US"/>
        </w:rPr>
        <w:tab/>
      </w:r>
      <w:r>
        <w:br w:type="page"/>
      </w:r>
    </w:p>
    <w:p>
      <w:pPr>
        <w:pStyle w:val="Normal"/>
        <w:spacing w:before="0" w:after="200"/>
        <w:jc w:val="both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 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oj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  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Dizajn promotivnog materijala,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izajnerski paket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Korica za katalog – dizajn i prepres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mjer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1605" w:leader="none"/>
                <w:tab w:val="center" w:pos="1947" w:leader="none"/>
              </w:tabs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oste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mjer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laje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mjer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vinski oglas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mjer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240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  <w:tab w:val="left" w:pos="1455" w:leader="none"/>
                <w:tab w:val="center" w:pos="1947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Štampa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 xml:space="preserve"> 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ster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mjer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lajera (dvostrana štamp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mjer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6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aloga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mjer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ketnih list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mjer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o,o5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5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2215e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Distribucija flajera i postera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nevni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1947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:</w:t>
              <w:tab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40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.Zakup reklamnog prostora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Novinski oglas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ket od 10 oglas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60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ilbord (zakup bilborda + štamp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illboard 4x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40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5800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495" w:leader="none"/>
                <w:tab w:val="center" w:pos="1947" w:leader="none"/>
              </w:tabs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.Priprema izložbe fotografij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zrada fotografij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tografij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1947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</w:t>
              <w:tab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5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.Projekcije video radova; iznajmljivanje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jektora i platn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10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zvučenj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10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znajmljivanje sal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10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1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300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47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 Dvočasovno predavanj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znajmljivanje sal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10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4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47" w:leader="none"/>
                <w:tab w:val="right" w:pos="3895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norar za predavače</w:t>
              <w:tab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nor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10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1947" w:leader="none"/>
              </w:tabs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odzbir:</w:t>
              <w:tab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400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1947" w:leader="none"/>
              </w:tabs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.Nagrade za najbolje radove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ajbolja fotografij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grad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50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ajbolji likovni rad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grad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50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jbolji video rad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grad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50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1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1947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:</w:t>
              <w:tab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1500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Plakete za nagrađene autore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izajn plaketa i prepres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mjer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3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tampa plake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mjer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:</w:t>
              <w:tab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48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. Izložba radova i uručenje nagrad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znajmljivanje izložbene sal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10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znajmljivanje projektora i platn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10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znajmljivanje audio oprem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10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svježenj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nzumacij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450e</w:t>
            </w:r>
          </w:p>
        </w:tc>
      </w:tr>
      <w:tr>
        <w:trPr>
          <w:trHeight w:val="4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.Osoblje: honorar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4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ordinator projekta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25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4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  <w:tab w:val="left" w:pos="2595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sisent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20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3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1947" w:leader="none"/>
              </w:tabs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odzbir:</w:t>
              <w:tab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2250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1947" w:leader="none"/>
              </w:tabs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.Administrativni troškov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efon/Fax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10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1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500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kupni troškovi: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48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CH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pl-PL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l-PL" w:eastAsia="en-US"/>
              </w:rPr>
              <w:t>14248e</w:t>
            </w:r>
          </w:p>
        </w:tc>
      </w:tr>
    </w:tbl>
    <w:p>
      <w:pPr>
        <w:pStyle w:val="Heading1"/>
        <w:rPr>
          <w:b w:val="false"/>
          <w:b w:val="false"/>
          <w:bCs w:val="false"/>
          <w:lang w:val="sl-SI" w:eastAsia="en-US"/>
        </w:rPr>
      </w:pPr>
      <w:r>
        <w:rPr>
          <w:b w:val="false"/>
          <w:bCs w:val="false"/>
          <w:lang w:val="sl-SI" w:eastAsia="en-US"/>
        </w:rPr>
      </w:r>
    </w:p>
    <w:p>
      <w:pPr>
        <w:pStyle w:val="Normal"/>
        <w:rPr>
          <w:b/>
          <w:b/>
          <w:bCs/>
          <w:lang w:val="sl-SI" w:eastAsia="en-US"/>
        </w:rPr>
      </w:pPr>
      <w:r>
        <w:rPr>
          <w:b/>
          <w:bCs/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ojekat „Ja vidim različite (I see the different)“ realizovaće organizacije Crnogorska alternativna kultura i LGBT Forum „Progres“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oordinator projekta: Zdravko Cimbaljević,  LGBT Forum „Progres“, izvršni direktor</w:t>
      </w:r>
    </w:p>
    <w:p>
      <w:pPr>
        <w:pStyle w:val="Normal"/>
        <w:tabs>
          <w:tab w:val="clear" w:pos="720"/>
          <w:tab w:val="left" w:pos="732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Asisent: Maja Bakić, Crnogorska alternativna kultura, predsjednica</w:t>
        <w:tab/>
      </w:r>
    </w:p>
    <w:p>
      <w:pPr>
        <w:pStyle w:val="Normal"/>
        <w:tabs>
          <w:tab w:val="clear" w:pos="720"/>
          <w:tab w:val="left" w:pos="102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LGBT Forum „Progres“</w:t>
      </w:r>
      <w:r>
        <w:rPr>
          <w:rFonts w:cs="Cambria" w:ascii="Cambria" w:hAnsi="Cambria"/>
        </w:rPr>
        <w:t xml:space="preserve"> je nevladina organizacija koja okuplja LGBTIQ (Lezbejske, Gay, Biseksualne, Transrodne, Interseksualne i Queer) osobe u Crnoj Gori i zalaže se za poštovanje i zaštitu njihovih ljudskih prava i ravnopravnost u društvu. Vizija organizacije je: Crna Gora demokratsko društvo sa prihvaćenom, vidljivom i zaštićenom LGBTIQ zajednicom. </w:t>
      </w:r>
      <w:r>
        <w:rPr>
          <w:rStyle w:val="StrongEmphasis"/>
          <w:rFonts w:cs="Cambria" w:ascii="Cambria" w:hAnsi="Cambria"/>
          <w:b w:val="false"/>
        </w:rPr>
        <w:t>Misija LGBT Foruma „Progres“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je kreiranje sigurnog, inkluzivnog i podsticajnog okruženja za sve LGBTIQ osobe kroz obezbjeđivanje obrazovnih mogućnosti, izgradnju zajednice, javno zastupanje, političku participaciju i povećanje pristupa različitim servisima koji doprinose kvalitetnijem životu i zdravlju. LGBT Forum „Progres“ je u dosadašnjem djelovanju dao značajan doprinos u borbi protiv diskriminacije na osnovu seksualne orijentacije i inicijator je održavanja prve Povorke ponosa u Crnoj Gori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a: Bratstva i jedinstva 57/1, 81000, Podgorica, Crna Gor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tum osnivanja: 10.12.2010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um registracije: 14.01.2011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: +38220 620 491 , Fax: +38220 620 491, lokal 104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Email: </w:t>
      </w:r>
      <w:hyperlink r:id="rId4">
        <w:r>
          <w:rPr>
            <w:rStyle w:val="InternetLink"/>
            <w:rFonts w:cs="Cambria" w:ascii="Cambria" w:hAnsi="Cambria"/>
          </w:rPr>
          <w:t>info@lgbtprogres.me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eb: </w:t>
      </w:r>
      <w:hyperlink r:id="rId5">
        <w:r>
          <w:rPr>
            <w:rStyle w:val="InternetLink"/>
            <w:rFonts w:cs="Cambria" w:ascii="Cambria" w:hAnsi="Cambria"/>
          </w:rPr>
          <w:t>www.lgbtprogres.me</w:t>
        </w:r>
      </w:hyperlink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Crnogorska alternativna kultura (C.A.K.)</w:t>
      </w:r>
      <w:r>
        <w:rPr>
          <w:rFonts w:cs="Cambria" w:ascii="Cambria" w:hAnsi="Cambria"/>
        </w:rPr>
        <w:t xml:space="preserve"> je organizacija čiji članovi su pojedinci različitih profesionalnih orijentacija, različitog pola, različite starosne dobi, koji su svojim djelovanjem i kreativnošću usmjereni ka tome da doprinesu liberalizaciji i emancipaciji crnogorskog društva. Misija: promovisanje različitosti, kreativnosti i slobode izbora i rad na promjeni dominantne kulturne matrice u Crnoj Gori koja se temelji na kulturi patrijarhata. CAK se do sada bavila promocijom kulture i umjetnosti i uvođenjem novina i različitosti u kulturni prostor Crne Gore. Vizija CAK-a je: Crna Gora oslobođena od naslaga patrijarhalnih obrazaca koji su uvijek onemogućavali istinski (kulturni) progres crnogorskog društva.  Slogan organizacije: „sloboda različitosti“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Adresa: Zagorič 6-A, 81000 Podgoric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um registracije: 05. 11. 2010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: +38269540726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: </w:t>
      </w:r>
      <w:hyperlink r:id="rId6">
        <w:r>
          <w:rPr>
            <w:rStyle w:val="InternetLink"/>
            <w:rFonts w:cs="Cambria" w:ascii="Cambria" w:hAnsi="Cambria"/>
          </w:rPr>
          <w:t>cgalternativnakultura@gmail.com</w:t>
        </w:r>
      </w:hyperlink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Web stranica: </w:t>
      </w:r>
      <w:hyperlink r:id="rId7">
        <w:r>
          <w:rPr>
            <w:rStyle w:val="InternetLink"/>
            <w:rFonts w:cs="Cambria" w:ascii="Cambria" w:hAnsi="Cambria"/>
          </w:rPr>
          <w:t>www.nvucak.com</w:t>
        </w:r>
      </w:hyperlink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tenegro-gay.me/" TargetMode="External"/><Relationship Id="rId3" Type="http://schemas.openxmlformats.org/officeDocument/2006/relationships/hyperlink" Target="http://www.cedem.me/" TargetMode="External"/><Relationship Id="rId4" Type="http://schemas.openxmlformats.org/officeDocument/2006/relationships/hyperlink" Target="mailto:info@lgbtprogres.me" TargetMode="External"/><Relationship Id="rId5" Type="http://schemas.openxmlformats.org/officeDocument/2006/relationships/hyperlink" Target="http://www.lgbtprogres.me/" TargetMode="External"/><Relationship Id="rId6" Type="http://schemas.openxmlformats.org/officeDocument/2006/relationships/hyperlink" Target="mailto:cgalternativnakultura@gmail.com" TargetMode="External"/><Relationship Id="rId7" Type="http://schemas.openxmlformats.org/officeDocument/2006/relationships/hyperlink" Target="http://www.nvucak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22:00Z</dcterms:created>
  <dc:creator>Dada</dc:creator>
  <dc:description/>
  <cp:keywords/>
  <dc:language>en-US</dc:language>
  <cp:lastModifiedBy>milena.remikovic</cp:lastModifiedBy>
  <cp:lastPrinted>2011-10-04T15:37:00Z</cp:lastPrinted>
  <dcterms:modified xsi:type="dcterms:W3CDTF">2011-11-25T09:22:00Z</dcterms:modified>
  <cp:revision>2</cp:revision>
  <dc:subject/>
  <dc:title/>
</cp:coreProperties>
</file>